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НЫЕ ВОПРОСЫ</w:t>
      </w:r>
    </w:p>
    <w:p>
      <w:pPr>
        <w:pStyle w:val="Normal"/>
        <w:shd w:fill="FFFFFF" w:val="clear"/>
        <w:spacing w:lineRule="exact" w:line="254"/>
        <w:ind w:right="8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курсу "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Электропреобразовательные устройства РЭ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"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групп 4111, 4121, 4122, 4123, 4151, 4152.</w:t>
      </w:r>
    </w:p>
    <w:p>
      <w:pPr>
        <w:pStyle w:val="Normal"/>
        <w:shd w:fill="FFFFFF" w:val="clear"/>
        <w:spacing w:before="25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 Однотактные и двухтактные выпрямители - схемы, основны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характеристики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 Анализ выпрямителей при емкостном характере нагрузки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Анализ выпрямителей при индуктивном характере нагрузки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 Влияние индуктивностей рассеяния и резистивных сопротивлений обмоток трансформатора на работу выпрямителей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. Токи первичных обмоток сетевого трансформатора в выпрямите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стройстве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6. Вынужденное намагничивание сердечника трансформатора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ыпрямителе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7. Основные характеристики выпрямителей – нагрузоч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и, коэффициент мощности, понятие о габарит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щности сетевого трансформат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. Выпрямители с умножением напряжения.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9. Особенности построения мощных низковольтных выпрямителей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0. Электрические сглаживающие фильтры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1. Управляемые (тиристорные) выпрямители. Работа при различн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арактере нагрузки - резистивной, резистивно-индуктивной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зистивно-индуктивной с дополнительным диодом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2. Управляемые выпрямители с "вольтдобавкой"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3. Параметрические стабилизаторы постоянного напряжения и тока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4. Феррорезонансные стабилизаторы.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5. Компенсационные стабилизаторы - структурные схемы, 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арактеристики, схемные решения.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6. Импульсные стабилизаторы постоянного напряжения – принцип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роения стабилизаторов (релейных, ШИМ), энергетическ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отношения.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7. Преобразователи постоянного напряжения (разновидности силов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пи импульсных стабилизаторов) - понижающие напряжение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вышающие, инвертирующие полярность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8. Стабилизаторы с непрерывно-импульсным регулированием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9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сновные законы электромагнетизма. Метод электрических аналог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анализе магнитных, тепловых, механических и акустических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цепей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20. Основы расчета сетевых трансформаторов.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1. Эквивалентная схема трансформатора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2. Широкополосные и импульсные трансформаторы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3. Трансформаторы "типа длинной линии".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4. Усторойство, режимы работы электрических машин постоян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ка, основные характеристики двигателей и генераторов.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5. Устройство, режимы работы, основные характеристики синхронных и асинхронных машин переменного тока.</w:t>
      </w:r>
    </w:p>
    <w:sectPr>
      <w:type w:val="nextPage"/>
      <w:pgSz w:w="11906" w:h="16838"/>
      <w:pgMar w:left="819" w:right="161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7:54:00Z</dcterms:created>
  <dc:creator>GnoM</dc:creator>
  <dc:description/>
  <dc:language>en-US</dc:language>
  <cp:lastModifiedBy>GnoM</cp:lastModifiedBy>
  <dcterms:modified xsi:type="dcterms:W3CDTF">2006-12-21T18:01:00Z</dcterms:modified>
  <cp:revision>1</cp:revision>
  <dc:subject/>
  <dc:title/>
</cp:coreProperties>
</file>